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927"/>
        <w:gridCol w:w="4643"/>
      </w:tblGrid>
      <w:tr>
        <w:trPr/>
        <w:tc>
          <w:tcPr>
            <w:tcW w:w="3034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         поселения Каневского района 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0.2017 года № 181</w:t>
            </w:r>
          </w:p>
        </w:tc>
      </w:tr>
    </w:tbl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, применении и утверждении среднесрочног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плана Новодеревянков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стоящий Порядок регламентирует методологию разработки среднесрочного финансового плана бюджета Новодеревянковского сельского поселения Каневского района (далее - среднесрочный финансовый пла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начения показателей среднесрочного финансового плана и основных показателей проекта местного бюджета (общий объем доходов, общий объем расходов, дефицит (профицит) и общий объем источников финансирования дефицита) должны соответствовать друг др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д среднесрочным финансовым планом понимается документ, содержащий основные параметры бюджета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 Среднесрочный финансовый план разрабатывается ежегодно на очередной финансовый и плановый период с соблюдением положений Бюджетного кодекса и настоящего Поряд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реднесрочный финансовый план Новодеревянковского сельского поселения Каневского района разрабатывается по форме (прилагается) и в порядке, установленным настоящим Поряд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Утвержденный главой поселения среднесрочный финансовый план одновременно с проектом бюджета Новодеревянковского сельского поселения Каневского района представляется в Совет Новодеревянковского сельского поселения Каневского района для рассмотрения и утверж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Утвержденный среднесрочный финансовый план Новодеревянковского сельского поселения Каневского района должен содержать следующие парамет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и расходов бюджета Новодеревянковского сельского поселения Канев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а Новодеревянковского сельского поселения Канев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Новодеревянковского сельского поселения Каневск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года, следующего за очередным финансовым го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Показатели среднесрочного финансового плана Новодеревянковского сельского поселения Каневского района носят индикативный характер и могут быть изменены при разработке и утверждении среднесрочного финансового плана Новодеревянковского сельского поселения Каневского района на очередной финансовый год и плановы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Среднесрочный финансовый план Новодеревянковского сельского поселения Каневского района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 Пояснительная записка к проекту среднесрочного финансового плана составляется экономистом по финансовой работе и должна содержать обоснование параметров среднесрочного финансового плана, сопоставление параметров среднесрочного финансового плана с ранее одобренными параметрами с указанием причин планируемых изме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зработки,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и и утверждении среднесрочного финансового плана Новодеревянковского сельского поселения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 Новодеревянковского сельского поселения Каневского района на _______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в бюджет поселения на среднесрочную перспектив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6"/>
        <w:gridCol w:w="1413"/>
        <w:gridCol w:w="1559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очередной финансовый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-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-й год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доходы всег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фтепродукты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обств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продажи земельных участков, имущества, акци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ные характеристики среднесрочного финансового плана </w:t>
      </w:r>
    </w:p>
    <w:p>
      <w:pPr>
        <w:pStyle w:val="Normal"/>
        <w:widowControl/>
        <w:autoSpaceDE w:val="true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_________ годы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1276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чередной финансовый</w:t>
              <w:br/>
              <w:t>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-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ходы –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ходы –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фицит (+), дефицит (–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униципальный дол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начало года –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конец года –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698"/>
        <w:jc w:val="lef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widowControl/>
        <w:autoSpaceDE w:val="true"/>
        <w:ind w:right="4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4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параметры бюджета муниципального образования</w:t>
      </w:r>
    </w:p>
    <w:p>
      <w:pPr>
        <w:pStyle w:val="Normal"/>
        <w:widowControl/>
        <w:autoSpaceDE w:val="true"/>
        <w:ind w:right="4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(тыс.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706"/>
        <w:gridCol w:w="1248"/>
        <w:gridCol w:w="1559"/>
      </w:tblGrid>
      <w:tr>
        <w:trPr>
          <w:trHeight w:val="585" w:hRule="atLeast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казател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чередн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</w:t>
              <w:br/>
              <w:t>го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-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ОХОДЫ ВСЕГ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.ч.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логовые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ходы от собств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ходы от оказания платных услуг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5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чие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чие безвозмездные поступл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АСХОДЫ ВСЕГ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ФИЦИТ (+), ДЕФИЦИТ (–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ТОЧНИКИ ФИНАНСИРОВАНИЯ ДЕФИЦИТ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8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едитные соглашения и договор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8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ые ценные бумаги (облигации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упления от продажи муниципального имуще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ругие источники финансирования дефицита бюджета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ind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lef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widowControl/>
        <w:autoSpaceDE w:val="true"/>
        <w:spacing w:before="100" w:after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widowControl/>
        <w:autoSpaceDE w:val="true"/>
        <w:spacing w:before="100" w:after="1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ов бюджетных ассигнований по Новодеревянковскому сельскому поселению </w:t>
      </w:r>
    </w:p>
    <w:p>
      <w:pPr>
        <w:pStyle w:val="Normal"/>
        <w:widowControl/>
        <w:autoSpaceDE w:val="true"/>
        <w:spacing w:before="100" w:after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годы</w:t>
      </w:r>
    </w:p>
    <w:tbl>
      <w:tblPr>
        <w:tblW w:w="969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709"/>
        <w:gridCol w:w="709"/>
        <w:gridCol w:w="992"/>
        <w:gridCol w:w="850"/>
        <w:gridCol w:w="851"/>
        <w:gridCol w:w="1701"/>
        <w:gridCol w:w="992"/>
        <w:gridCol w:w="992"/>
      </w:tblGrid>
      <w:tr>
        <w:trPr/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1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-й го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-й год</w:t>
            </w:r>
          </w:p>
        </w:tc>
      </w:tr>
      <w:tr>
        <w:trPr/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9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7-10-23T09:17:00Z</cp:lastPrinted>
  <dcterms:modified xsi:type="dcterms:W3CDTF">2018-10-18T11:28:00Z</dcterms:modified>
  <cp:revision>4</cp:revision>
  <dc:subject/>
  <dc:title/>
</cp:coreProperties>
</file>